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е опубликован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СОВХОЗН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СКИТИМ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4.10.2016          2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№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Лебедевк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 отмене постановления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вхозного сельсовета Искитимского район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области от 04.05.2016 №87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отмене постановления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вхозного сельсовета Искитимского район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области от 21.10.2013 №237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«О создании и содержании в целя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жданской обороны на территори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вхозного сельсовета запас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атериально- технических, продовольственных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ицинских и иных средств»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В соответствии с экспертным заключением на постановление администрации Совхозного сельсовета Искитимского района Новосибирской области от  04.05.2016 №87 «Об отмене постановления администрации Совхозного сельсовета Искитимского района Новосибирской области от 21.10.2013 №237 «О создании и содержании в целях гражданской обороны на территории Совхозного сельсовета запасов материально- технических, продовольственных, медицинских и иных средств»»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Отменить постановление администрации Совхозного сельсовета Искитимского района Новосибирской области от 04.05.2016 №87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отмене постановления администрации Совхозного сельсовета Искитимского района Новосибирской области от 21.10.2013 №237 «О создании и содержании в целях гражданской обороны на территории Совхозного сельсовета запасов материально- технических, продовольственных, медицинских и иных средств»»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Опубликовать настоящее постановление в газете «Искитимская газета» и на официальном сайте Совхозного сельсовета Искитимского района Новосибирской области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данного постановления оставляю за собой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овхозного сель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Искитимского района Новосибирской области                              Н.Г. Орлов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4:09:00Z</dcterms:created>
  <dc:creator>User</dc:creator>
  <dc:description/>
  <cp:keywords/>
  <dc:language>en-US</dc:language>
  <cp:lastModifiedBy>Администратор</cp:lastModifiedBy>
  <cp:lastPrinted>2016-01-27T14:58:00Z</cp:lastPrinted>
  <dcterms:modified xsi:type="dcterms:W3CDTF">2016-10-24T05:43:00Z</dcterms:modified>
  <cp:revision>4</cp:revision>
  <dc:subject/>
  <dc:title/>
</cp:coreProperties>
</file>